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roubleshoot  3.3.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 xml:space="preserve">Copyright © 2010  Thomas Liu &lt;tliu@redhat.com&gt;  Máirín Duffy &lt;duffy@redhat.com&gt;  Daniel Walsh &lt;dwalsh@redhat.com&gt;  John Dennis &lt;jdennis@redhat.com&gt;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c) 2010 Thomas Liu &lt;tliu@redhat.com&gt;  Máirín Duffy &lt;duffy@redhat.com&gt;  Daniel Walsh &lt;dwalsh@redhat.com&gt;  John Dennis &lt;jdennis@redhat.com&gt; </w:t>
      </w:r>
    </w:p>
    <w:p>
      <w:pPr>
        <w:pStyle w:val="Normal"/>
        <w:spacing w:lineRule="exact" w:line="420"/>
        <w:rPr>
          <w:rFonts w:ascii="Arial" w:hAnsi="Arial" w:cs="Arial"/>
        </w:rPr>
      </w:pPr>
      <w:r>
        <w:rPr>
          <w:rFonts w:cs="Arial" w:ascii="Arial" w:hAnsi="Arial"/>
        </w:rPr>
        <w:t xml:space="preserve">Copyright (c) 2010 Thomas Liu &lt;tliu@redhat.com&gt;Máirín Duffy &lt;duffy@redhat." com&gt;Daniel Walsh &lt;dwalsh@redhat.com&gt;John Dennis &lt;jdennis@redhat.com&gt; </w:t>
      </w:r>
    </w:p>
    <w:p>
      <w:pPr>
        <w:pStyle w:val="Normal"/>
        <w:spacing w:lineRule="exact" w:line="420"/>
        <w:rPr>
          <w:rFonts w:ascii="Arial" w:hAnsi="Arial" w:cs="Arial"/>
        </w:rPr>
      </w:pPr>
      <w:r>
        <w:rPr>
          <w:rFonts w:cs="Arial" w:ascii="Arial" w:hAnsi="Arial"/>
        </w:rPr>
        <w:t>Copyright (c) 2009 Steve Grubb sgrubb@redhat.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 Red Hat see file 'COPYING' for use and warranty information</w:t>
      </w:r>
    </w:p>
    <w:p>
      <w:pPr>
        <w:pStyle w:val="Normal"/>
        <w:spacing w:lineRule="exact" w:line="420"/>
        <w:rPr>
          <w:rFonts w:ascii="Arial" w:hAnsi="Arial" w:cs="Arial"/>
        </w:rPr>
      </w:pPr>
      <w:r>
        <w:rPr>
          <w:rFonts w:cs="Arial" w:ascii="Arial" w:hAnsi="Arial"/>
        </w:rPr>
        <w:t>Copyright (C) 2007-2010 Red Hat, Inc.</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1 Red Hat, Inc.</w:t>
      </w:r>
    </w:p>
    <w:p>
      <w:pPr>
        <w:pStyle w:val="Normal"/>
        <w:spacing w:lineRule="exact" w:line="420"/>
        <w:rPr>
          <w:rFonts w:ascii="Arial" w:hAnsi="Arial" w:cs="Arial"/>
        </w:rPr>
      </w:pPr>
      <w:r>
        <w:rPr>
          <w:rFonts w:cs="Arial" w:ascii="Arial" w:hAnsi="Arial"/>
        </w:rPr>
        <w:t>Copyright (C) 2006-2010 Red Hat, Inc.</w:t>
      </w:r>
    </w:p>
    <w:p>
      <w:pPr>
        <w:pStyle w:val="Normal"/>
        <w:spacing w:lineRule="exact" w:line="420"/>
        <w:rPr>
          <w:rFonts w:ascii="Arial" w:hAnsi="Arial" w:cs="Arial"/>
        </w:rPr>
      </w:pPr>
      <w:r>
        <w:rPr>
          <w:rFonts w:cs="Arial" w:ascii="Arial" w:hAnsi="Arial"/>
        </w:rPr>
        <w:t>Copyright (C) 2006,2007,2008,2009 Red Hat, Inc.</w:t>
      </w:r>
    </w:p>
    <w:p>
      <w:pPr>
        <w:pStyle w:val="Normal"/>
        <w:spacing w:lineRule="exact" w:line="420"/>
        <w:rPr>
          <w:rFonts w:ascii="Arial" w:hAnsi="Arial" w:cs="Arial"/>
        </w:rPr>
      </w:pPr>
      <w:r>
        <w:rPr>
          <w:rFonts w:cs="Arial" w:ascii="Arial" w:hAnsi="Arial"/>
        </w:rPr>
        <w:t>Copyright (C) 2006,2007,2008, 2009 Red Hat, Inc.</w:t>
      </w:r>
    </w:p>
    <w:p>
      <w:pPr>
        <w:pStyle w:val="Normal"/>
        <w:spacing w:lineRule="exact" w:line="420"/>
        <w:rPr>
          <w:rFonts w:ascii="Arial" w:hAnsi="Arial" w:cs="Arial"/>
        </w:rPr>
      </w:pPr>
      <w:r>
        <w:rPr>
          <w:rFonts w:cs="Arial" w:ascii="Arial" w:hAnsi="Arial"/>
        </w:rPr>
        <w:t>Copyright (C) 2006,2007,2008 Red Hat, Inc.</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0, 2001, 2003, 2004, 2005, 2008, 2009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mvepntM2BgFSKPUNLc0dCcBquDZNVJS1KMGPXq8YT0t6pIfFs35v1TPAmv1tKBD5nZ3tIE
w3b/S6P1Cs8EtbnKav+JYw97WVISv1I7EC6XaxOW6S6dh5NMeP4L6TB3wPUBZGB7s7G70piq
LomWY0IPMmd78cZPOqXHvmLpGs74rNw0QNNAHwuk58XbJ9dJ/DQe0jreMldInkXyaGPFNyii
qExV25MVDR5jN2GfiY</vt:lpwstr>
  </property>
  <property fmtid="{D5CDD505-2E9C-101B-9397-08002B2CF9AE}" pid="3" name="_2015_ms_pID_7253431">
    <vt:lpwstr>2MF4v9+0kYd9wQ1KL2dkMnUYiwbKUQHdWOkkdgiAAEy2aJAmWB1i9b
Gv5W/lXw2JxeaPM+oNFwztGaVWx3Ik7I7UcL84TMN0ZaLSoFaaI0wQ4mBqi8xU3Z680+hp5S
lHUDGInfsvtG4XAyQEF6WVK0ywdhdqj9NzIpcqcv5NkglUsX2/ilmu6lj01MUPNnT/YMkESe
N8Nz+fNmuCuOuUTOncCmDJcOnB9fpkskgR6u</vt:lpwstr>
  </property>
  <property fmtid="{D5CDD505-2E9C-101B-9397-08002B2CF9AE}" pid="4" name="_2015_ms_pID_7253431_00">
    <vt:lpwstr>_2015_ms_pID_7253431</vt:lpwstr>
  </property>
  <property fmtid="{D5CDD505-2E9C-101B-9397-08002B2CF9AE}" pid="5" name="_2015_ms_pID_7253432">
    <vt:lpwstr>IJBbzUVUZN/1rcyMfhDcjQUtk/xuLV0MCGrF
FReuUZl2RmYC4Ta4eBq5gQfhsA9K3M5KwPN3rjdggOWBdUlGy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455</vt:lpwstr>
  </property>
</Properties>
</file>